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0"/>
        <w:gridCol w:w="2305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FINALI NAZIONALI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6"/>
                <w:szCs w:val="6"/>
              </w:rPr>
            </w:pPr>
            <w:r>
              <w:rPr>
                <w:rFonts w:cs="Arial" w:ascii="Century Gothic" w:hAnsi="Century Gothic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Giochi Sportivi Studenteschi – </w:t>
            </w:r>
            <w:r>
              <w:rPr>
                <w:rFonts w:cs="Arial" w:ascii="Century Gothic" w:hAnsi="Century Gothic"/>
                <w:b/>
                <w:sz w:val="18"/>
                <w:szCs w:val="18"/>
                <w:u w:val="single"/>
              </w:rPr>
              <w:t>2° Grado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6"/>
                <w:szCs w:val="6"/>
              </w:rPr>
            </w:pPr>
            <w:r>
              <w:rPr>
                <w:rFonts w:cs="Arial" w:ascii="Century Gothic" w:hAnsi="Century Gothic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gnano Sabbiadoro 21/09 – 27/09/2008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2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Calendario delle gare:</w:t>
        <w:tab/>
        <w:tab/>
      </w:r>
      <w:r>
        <w:rPr>
          <w:rFonts w:cs="Arial" w:ascii="Century Gothic" w:hAnsi="Century Gothic"/>
          <w:b/>
          <w:sz w:val="24"/>
          <w:szCs w:val="24"/>
          <w:u w:val="single"/>
        </w:rPr>
        <w:t>___CALCIO FEMMINILE______</w:t>
      </w:r>
    </w:p>
    <w:p>
      <w:pPr>
        <w:pStyle w:val="Normal"/>
        <w:rPr/>
      </w:pPr>
      <w:r>
        <w:rPr>
          <w:rFonts w:cs="Arial" w:ascii="Century Gothic" w:hAnsi="Century Gothic"/>
          <w:b/>
        </w:rPr>
        <w:tab/>
        <w:t>GIRONE “P”</w:t>
        <w:tab/>
        <w:tab/>
        <w:tab/>
        <w:tab/>
        <w:tab/>
        <w:tab/>
        <w:tab/>
        <w:t>GIRONE “Q”</w:t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tbl>
      <w:tblPr>
        <w:tblW w:w="11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2267"/>
        <w:gridCol w:w="1134"/>
        <w:gridCol w:w="397"/>
        <w:gridCol w:w="1163"/>
        <w:gridCol w:w="851"/>
        <w:gridCol w:w="2267"/>
        <w:gridCol w:w="1134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2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6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mpo 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O – RE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2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09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Campo 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U – MT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2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7,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Campo 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N – PE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2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0,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Campo 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S – AN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PD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PG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ª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2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08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Campo 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AO – BN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lang w:val="fr-FR"/>
              </w:rPr>
              <w:t>14,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Campo 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AN – PG</w:t>
            </w:r>
          </w:p>
        </w:tc>
      </w:tr>
      <w:tr>
        <w:trPr>
          <w:trHeight w:val="1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,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Campo 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PE – PD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15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Arial" w:ascii="Century Gothic" w:hAnsi="Century Gothic"/>
              </w:rPr>
              <w:t>Campo 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 xml:space="preserve">LU - TS 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RE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MT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ª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3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4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08,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mpo 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AO – PE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09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Campo 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 xml:space="preserve">LU – AN 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Campo 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E – PD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1,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Arial" w:ascii="Century Gothic" w:hAnsi="Century Gothic"/>
              </w:rPr>
              <w:t>Campo 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T – PG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BN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TS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4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4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6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Campo Com. RIV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O – PD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16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  <w:t>Cam. Com. PRECENI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LU – PG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</w:rPr>
              <w:t>17,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Campo Com. RIV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RE – BN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17,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  <w:t>Cam. Com. PRECENI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MT – TS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PE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AN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5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5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25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09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Campo 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E – PE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25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Campo 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T – AN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5/09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,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Campo 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N – PD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5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4,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Campo 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TS – PG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AO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LU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  <w:b/>
        </w:rPr>
        <w:tab/>
        <w:t>Girone “R”</w:t>
        <w:tab/>
        <w:tab/>
        <w:tab/>
        <w:tab/>
        <w:tab/>
        <w:tab/>
        <w:tab/>
        <w:t>GIRONE “S”</w:t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tbl>
      <w:tblPr>
        <w:tblW w:w="11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1"/>
        <w:gridCol w:w="2267"/>
        <w:gridCol w:w="1134"/>
        <w:gridCol w:w="397"/>
        <w:gridCol w:w="1157"/>
        <w:gridCol w:w="851"/>
        <w:gridCol w:w="2267"/>
        <w:gridCol w:w="1134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2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1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Campo 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BZ – CR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2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6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Campo 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 – GE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2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4,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Campo 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FG – LT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2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lang w:val="de-DE"/>
              </w:rPr>
              <w:t>17,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Campo 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NU – CS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PA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2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2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Campo 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T – PA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  <w:lang w:val="de-DE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  <w:lang w:val="de-DE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de-DE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5,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Campo 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Z – FG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BZ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. 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3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3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,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Campo 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BZ – LT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09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>Campo Com. LATI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TO – NU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Campo 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R – PA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10,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>Campo Com. LATI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GE – CS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FG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4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4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7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Campo 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Z – PA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7"/>
                <w:lang w:val="fr-FR"/>
              </w:rPr>
            </w:pPr>
            <w:r>
              <w:rPr>
                <w:rFonts w:cs="Arial" w:ascii="Century Gothic" w:hAnsi="Century Gothic"/>
                <w:sz w:val="17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7"/>
                <w:lang w:val="fr-FR"/>
              </w:rPr>
            </w:pPr>
            <w:r>
              <w:rPr>
                <w:rFonts w:cs="Arial" w:ascii="Century Gothic" w:hAnsi="Century Gothic"/>
                <w:sz w:val="17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8,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Campo 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R – FG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en-GB"/>
              </w:rPr>
            </w:pPr>
            <w:r>
              <w:rPr>
                <w:rFonts w:cs="Arial" w:ascii="Century Gothic" w:hAnsi="Century Gothic"/>
                <w:color w:val="999999"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en-GB"/>
              </w:rPr>
            </w:pPr>
            <w:r>
              <w:rPr>
                <w:rFonts w:cs="Arial" w:ascii="Century Gothic" w:hAnsi="Century Gothic"/>
                <w:color w:val="999999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Rip. LT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5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5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25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16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mpo 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CR – LT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5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6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Campo 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 – CS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25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17,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Campo 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FG – PA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5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lang w:val="de-DE"/>
              </w:rPr>
              <w:t>17,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Campo Com.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GE – NU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BZ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1"/>
        <w:gridCol w:w="2267"/>
        <w:gridCol w:w="1162"/>
        <w:gridCol w:w="397"/>
        <w:gridCol w:w="1134"/>
        <w:gridCol w:w="851"/>
        <w:gridCol w:w="2268"/>
        <w:gridCol w:w="1134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26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09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Fonts w:cs="Arial" w:ascii="Century Gothic" w:hAnsi="Century Gothic"/>
                <w:lang w:val="de-DE"/>
              </w:rPr>
              <w:t>Campo GE.TUR 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</w:rPr>
              <w:t>1</w:t>
            </w:r>
            <w:r>
              <w:rPr>
                <w:rFonts w:cs="Arial" w:ascii="Arial" w:hAnsi="Arial"/>
                <w:b/>
              </w:rPr>
              <w:t>ª</w:t>
            </w:r>
            <w:r>
              <w:rPr>
                <w:rFonts w:cs="Arial" w:ascii="Century Gothic" w:hAnsi="Century Gothic"/>
                <w:b/>
              </w:rPr>
              <w:t xml:space="preserve"> Semif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lang w:val="fr-FR"/>
              </w:rPr>
              <w:t>26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Fonts w:cs="Arial" w:ascii="Century Gothic" w:hAnsi="Century Gothic"/>
                <w:lang w:val="de-DE"/>
              </w:rPr>
              <w:t>Campo 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ª</w:t>
            </w:r>
            <w:r>
              <w:rPr>
                <w:rFonts w:cs="Arial" w:ascii="Century Gothic" w:hAnsi="Century Gothic"/>
                <w:b/>
              </w:rPr>
              <w:t xml:space="preserve"> Semif.</w:t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8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51"/>
        <w:gridCol w:w="4580"/>
        <w:gridCol w:w="1871"/>
      </w:tblGrid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6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5,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lang w:val="de-DE"/>
              </w:rPr>
              <w:t>Campo GE.TUR 2</w:t>
            </w:r>
            <w:r>
              <w:rPr>
                <w:rFonts w:cs="Century Gothic" w:ascii="Century Gothic" w:hAnsi="Century Gothic"/>
                <w:vanish/>
              </w:rPr>
              <w:t>Palaz.Com.Sup. LIGNAN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Finale 3° - 4°</w:t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8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51"/>
        <w:gridCol w:w="4580"/>
        <w:gridCol w:w="1871"/>
      </w:tblGrid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6/09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7,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lang w:val="de-DE"/>
              </w:rPr>
              <w:t>Campo GE.TUR 1</w:t>
            </w:r>
            <w:r>
              <w:rPr>
                <w:rFonts w:cs="Century Gothic" w:ascii="Century Gothic" w:hAnsi="Century Gothic"/>
                <w:vanish/>
              </w:rPr>
              <w:t>Palaz.Com.Sup. LIGNAN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 xml:space="preserve">Finale 1° - 2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354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entury Gothic" w:hAnsi="Century Gothic" w:cs="Century Gothic"/>
      <w:vanish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FollowedHyperlink">
    <w:name w:val="FollowedHyperlink"/>
    <w:basedOn w:val="Carpredefinitoparagrafo"/>
    <w:qFormat/>
    <w:rPr>
      <w:color w:val="800080"/>
      <w:u w:val="single"/>
    </w:rPr>
  </w:style>
  <w:style w:type="character" w:styleId="Strong">
    <w:name w:val="Strong"/>
    <w:basedOn w:val="Carpredefinitoparagrafo"/>
    <w:qFormat/>
    <w:rPr>
      <w:b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ccolo">
    <w:name w:val="picc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992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i/>
      <w:sz w:val="56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ISTERO del1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23:03:00Z</dcterms:created>
  <dc:creator>PC 2</dc:creator>
  <dc:description/>
  <cp:keywords/>
  <dc:language>en-US</dc:language>
  <cp:lastModifiedBy>Xp</cp:lastModifiedBy>
  <cp:lastPrinted>2006-07-13T11:09:00Z</cp:lastPrinted>
  <dcterms:modified xsi:type="dcterms:W3CDTF">2008-09-09T08:09:00Z</dcterms:modified>
  <cp:revision>68</cp:revision>
  <dc:subject/>
  <dc:title> </dc:title>
</cp:coreProperties>
</file>